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ДМИНИСТРАЦИЯ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ЛАГОДАТСКОГО СЕЛЬСОВЕТА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АРАСУКСКОГО 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.05.2012 г.                                                                                          № 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едоставлении в собств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ого учас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ёй 28, подпунктом 1 части 26 статьи 3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емельного кодекса Российской Федерации от 25.10.2001 № 136 - ФЗ, Федеральным законом от 25.10.2001 № 137 – ФЗ «О введении в действие Земельного кодекса Российской Федерации» и на основании протокола о результатах торгов от 27 апреля 2012 года № 12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1.Предоставить в собственность за плату Насрутдинов Фаиль Кутузович (паспорт: 50 03 921932 выдан 02.04.2003 г. ОВД Карасукского района Новосибирской области зарегистрирован по адресу: Новосибирская область, Карасукский район, город Карасук, улица Чкалова, дом 4 квартира 2)  земельный участок из земель населённых пунктов с кадастровым номером 54:08:02 86 09: 509, местоположение: Новосибирская область, Карасукский район, поселок Ягодный, улица Молодежная, 12 (далее – Участок), для использования в целях строительства индивидуального жилого дома в границах, указанных в кадастровом паспорте Участка, общей площадью 1350,00 кв. 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Специалисту администрации  Благодатского сельсовета Карасукского района Новосибирской области (Косарева Н.А.) подготовить договор купли – продажи и акт приёма – передачи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Глава Благодатского сельсовет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Л.И.Мам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  <w:lang w:val="ru-RU" w:bidi="ar-SA"/>
    </w:rPr>
  </w:style>
  <w:style w:type="character" w:styleId="Style14">
    <w:name w:val="Название Знак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4:19:00Z</dcterms:created>
  <dc:creator>Курицына</dc:creator>
  <dc:description/>
  <dc:language>en-US</dc:language>
  <cp:lastModifiedBy>SHPET</cp:lastModifiedBy>
  <cp:lastPrinted>2011-10-11T11:47:00Z</cp:lastPrinted>
  <dcterms:modified xsi:type="dcterms:W3CDTF">2012-05-04T04:20:00Z</dcterms:modified>
  <cp:revision>3</cp:revision>
  <dc:subject/>
  <dc:title/>
</cp:coreProperties>
</file>